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40"/>
          <w:szCs w:val="40"/>
        </w:rPr>
      </w:pPr>
      <w:r>
        <w:rPr>
          <w:rFonts w:cs="Century Gothic" w:ascii="Century Gothic" w:hAnsi="Century Gothic"/>
          <w:sz w:val="40"/>
          <w:szCs w:val="40"/>
        </w:rPr>
        <w:t>On the Nature of Second Language Development in Adult Second Language Acquisition</w:t>
      </w:r>
    </w:p>
    <w:p>
      <w:pPr>
        <w:pStyle w:val="Normal"/>
        <w:rPr/>
      </w:pPr>
      <w:r>
        <w:rPr>
          <w:rFonts w:cs="Century Gothic" w:ascii="Century Gothic" w:hAnsi="Century Gothic"/>
          <w:sz w:val="22"/>
          <w:szCs w:val="22"/>
        </w:rPr>
        <w:t>Zora TRNINIĆ JANJIĆ</w:t>
      </w:r>
      <w:r>
        <w:rPr>
          <w:rFonts w:eastAsia="MS Mincho;ＭＳ 明朝" w:cs="Calibri" w:ascii="Century Gothic" w:hAnsi="Century Gothic"/>
          <w:position w:val="6"/>
          <w:sz w:val="22"/>
          <w:szCs w:val="22"/>
          <w:lang w:val="en-GB"/>
        </w:rPr>
        <w:t>1</w:t>
      </w:r>
    </w:p>
    <w:p>
      <w:pPr>
        <w:pStyle w:val="Normal"/>
        <w:rPr>
          <w:rFonts w:ascii="Century Gothic" w:hAnsi="Century Gothic" w:cs="Calibri"/>
          <w:lang w:val="en-GB"/>
        </w:rPr>
      </w:pPr>
      <w:r>
        <w:rPr>
          <w:rFonts w:eastAsia="MS Mincho;ＭＳ 明朝" w:cs="Calibri" w:ascii="Century Gothic" w:hAnsi="Century Gothic"/>
          <w:position w:val="6"/>
          <w:sz w:val="14"/>
          <w:lang w:val="en-GB"/>
        </w:rPr>
        <w:t>1</w:t>
      </w:r>
      <w:r>
        <w:rPr>
          <w:rFonts w:eastAsia="MS Mincho;ＭＳ 明朝" w:cs="Calibri" w:ascii="Century Gothic" w:hAnsi="Century Gothic"/>
          <w:lang w:val="en-GB"/>
        </w:rPr>
        <w:t xml:space="preserve"> Faculty of Economics Subotica, Serbia</w:t>
      </w:r>
    </w:p>
    <w:p>
      <w:pPr>
        <w:pStyle w:val="Normal"/>
        <w:rPr>
          <w:rFonts w:ascii="Century Gothic" w:hAnsi="Century Gothic" w:eastAsia="MS Mincho;ＭＳ 明朝" w:cs="Calibri"/>
          <w:position w:val="6"/>
          <w:sz w:val="16"/>
          <w:lang w:val="en-GB"/>
        </w:rPr>
      </w:pPr>
      <w:r>
        <w:rPr>
          <w:rFonts w:eastAsia="MS Mincho;ＭＳ 明朝" w:cs="Calibri" w:ascii="Century Gothic" w:hAnsi="Century Gothic"/>
          <w:position w:val="6"/>
          <w:sz w:val="16"/>
          <w:lang w:val="en-GB"/>
        </w:rPr>
      </w:r>
    </w:p>
    <w:p>
      <w:pPr>
        <w:pStyle w:val="Normal"/>
        <w:jc w:val="both"/>
        <w:rPr>
          <w:rFonts w:ascii="Century Gothic" w:hAnsi="Century Gothic" w:cs="Century Gothic"/>
          <w:b/>
          <w:b/>
          <w:sz w:val="18"/>
          <w:szCs w:val="18"/>
        </w:rPr>
      </w:pPr>
      <w:r>
        <w:rPr>
          <w:rFonts w:eastAsia="Century Gothic" w:cs="Century Gothic" w:ascii="Century Gothic" w:hAnsi="Century Gothic"/>
          <w:position w:val="6"/>
          <w:sz w:val="18"/>
          <w:szCs w:val="18"/>
          <w:lang w:val="en-GB"/>
        </w:rPr>
        <w:t xml:space="preserve"> </w:t>
      </w:r>
      <w:r>
        <w:rPr>
          <w:rFonts w:cs="Century Gothic" w:ascii="Century Gothic" w:hAnsi="Century Gothic"/>
          <w:b/>
          <w:i/>
          <w:sz w:val="18"/>
          <w:szCs w:val="18"/>
        </w:rPr>
        <w:t>Abstract</w:t>
      </w:r>
      <w:r>
        <w:rPr>
          <w:rFonts w:cs="Century Gothic" w:ascii="Century Gothic" w:hAnsi="Century Gothic"/>
          <w:b/>
          <w:sz w:val="18"/>
          <w:szCs w:val="18"/>
        </w:rPr>
        <w:t xml:space="preserve"> - The paper investigates the possible reasons why the desired output of adult second language acquisition is so difficult, if ever possible, to achieve in marked contrast with child second language acquisition, where the eventual output is almost always expected to be qualified as native-like. There have been a number of theories within the scope of adult second language acquisition that aim to provide explanatory accounts for such a discrepancy in the resulting systems of adults and children. The Critical Period Hypothesis (CPH) was one of the first and most influential ones addressing this issue and accordingly is discussed in this selective overview with special emphasis on more recent developments in the science of language that either confirm or challenge it. Another highly influential view on this same matter, The Fundamental Difference Hypothesis (FDH) is also elaborated on from the same perspective. For both of the hypotheses originally found ground in mainstream generative grammar and the views of nativists, the paper shifts its focus onto the concept of Universal Grammar which has traditionally been considered to support child language development but the capacities of which seem to be no longer available to adult language learners. In addition, a more recent linguistic view which questions the postulates of UG, the usage-based approach, is considered suggesting that the underlying processes of child and adult language acquisition may not be so different in their nature after all. Finally, the paper addresses the opposing proposals with regard to their relevance to Second Language Acquisition theory and the question of what guides adult and child second language acquisition given the substantial differences in the acquired systems. It is of no small importance what kind of impact future linguistic advances might have on second language teaching practices.   </w:t>
      </w:r>
    </w:p>
    <w:p>
      <w:pPr>
        <w:pStyle w:val="Normal"/>
        <w:jc w:val="both"/>
        <w:rPr>
          <w:rFonts w:ascii="Century Gothic" w:hAnsi="Century Gothic" w:eastAsia="MS Mincho;ＭＳ 明朝" w:cs="Calibri"/>
          <w:position w:val="6"/>
          <w:sz w:val="18"/>
          <w:szCs w:val="18"/>
          <w:lang w:val="en-GB"/>
        </w:rPr>
      </w:pPr>
      <w:r>
        <w:rPr>
          <w:rFonts w:eastAsia="Century Gothic" w:cs="Century Gothic" w:ascii="Century Gothic" w:hAnsi="Century Gothic"/>
          <w:b/>
          <w:sz w:val="18"/>
          <w:szCs w:val="18"/>
        </w:rPr>
        <w:t xml:space="preserve"> </w:t>
      </w:r>
    </w:p>
    <w:p>
      <w:pPr>
        <w:pStyle w:val="Abstract"/>
        <w:rPr>
          <w:rFonts w:ascii="Century Gothic" w:hAnsi="Century Gothic" w:cs="Century Gothic"/>
          <w:szCs w:val="18"/>
        </w:rPr>
      </w:pPr>
      <w:r>
        <w:rPr>
          <w:rFonts w:cs="Century Gothic" w:ascii="Century Gothic" w:hAnsi="Century Gothic"/>
          <w:i/>
          <w:iCs/>
          <w:szCs w:val="18"/>
          <w:lang w:val="en-GB"/>
        </w:rPr>
        <w:t>Index Terms</w:t>
      </w:r>
      <w:r>
        <w:rPr>
          <w:rFonts w:cs="Century Gothic" w:ascii="Century Gothic" w:hAnsi="Century Gothic"/>
          <w:szCs w:val="18"/>
          <w:lang w:val="en-GB"/>
        </w:rPr>
        <w:t>— adult second language acquisition, critical period, language processing, ultimate attainment, universal grammar</w:t>
      </w:r>
    </w:p>
    <w:p>
      <w:pPr>
        <w:pStyle w:val="Heading1"/>
        <w:numPr>
          <w:ilvl w:val="0"/>
          <w:numId w:val="0"/>
        </w:numPr>
        <w:ind w:left="216" w:hanging="0"/>
        <w:rPr>
          <w:rFonts w:ascii="Century Gothic" w:hAnsi="Century Gothic" w:cs="Century Gothic"/>
          <w:lang w:val="en-GB" w:eastAsia="en-US"/>
        </w:rPr>
      </w:pPr>
      <w:r>
        <w:rPr>
          <w:rFonts w:eastAsia="MS Mincho;ＭＳ 明朝" w:cs="Century Gothic" w:ascii="Century Gothic" w:hAnsi="Century Gothic"/>
          <w:lang w:val="en-GB" w:eastAsia="en-US"/>
        </w:rPr>
        <w:t>Introduction</w:t>
      </w:r>
    </w:p>
    <w:p>
      <w:pPr>
        <w:pStyle w:val="Normal"/>
        <w:jc w:val="both"/>
        <w:rPr>
          <w:rFonts w:ascii="Century Gothic" w:hAnsi="Century Gothic" w:cs="Century Gothic"/>
        </w:rPr>
      </w:pPr>
      <w:r>
        <w:rPr>
          <w:rFonts w:cs="Century Gothic" w:ascii="Century Gothic" w:hAnsi="Century Gothic"/>
        </w:rPr>
        <w:t>Given the broad scope of Second Language Acquisition (SLA) it is not surprising that there are so many issues that raise controversy among researchers in the field.  Even so, the focus of this paper will be limited to the processes guiding/underlying SLA with special emphasis on the differences between child first language (L1) acquisition and adult SLA. Some of the explanatory theories accounting for these differences find ground in mainstream generative grammar while others stem from more recent developments in the science of languag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t is generally thought that learning an additional language is a frustrating and demanding task in many respects: most notably it requires a substantial amount of time and effort. Nevertheless, it seems that even when these two requirements are met, most second language (L2) learners fail to achieve levels of proficiency comparable to those of native speakers. The difficulties associated with L2 learning are generally thought to magnify with age. This means that even though adults outperform children in most areas of learning, child learners appear to have a notable advantage in the realm of language learning. In terms of the eventual outcome of L2 learning, children provided with a sufficient amount of linguistic input tend to exhibit levels of proficiency that almost always qualify as native-like, whereas the incidence of native-like performance among adult learners, regardless of the quantity and quality of the input, is far from being considered the norm. If the desired output of the learning process is performance in the range of native speakers, the end-state typically arrived at by child learners could be described as near-universal success in marked contrast with the expected outcome of adult learners which could be described as near-universal failure. Even though not all researchers agree that adults should be viewed as a homogeneous group of incompetent language learners, it is obvious that the expectancy</w:t>
      </w:r>
      <w:r>
        <w:rPr>
          <w:rFonts w:cs="Century Gothic" w:ascii="Century Gothic" w:hAnsi="Century Gothic"/>
          <w:lang w:val="sr-Latn-RS"/>
        </w:rPr>
        <w:t xml:space="preserve"> of an adult learner to master an L2 to a native-like level is significantly lower than that is the case with children, and accordingly there are few, if any, late learners whose overall performance qualifies as native-like.</w:t>
      </w:r>
    </w:p>
    <w:p>
      <w:pPr>
        <w:pStyle w:val="Normal"/>
        <w:jc w:val="both"/>
        <w:rPr>
          <w:rFonts w:ascii="Century Gothic" w:hAnsi="Century Gothic" w:cs="Century Gothic"/>
          <w:lang w:val="sr-Latn-RS"/>
        </w:rPr>
      </w:pPr>
      <w:r>
        <w:rPr>
          <w:rFonts w:cs="Century Gothic" w:ascii="Century Gothic" w:hAnsi="Century Gothic"/>
          <w:lang w:val="sr-Latn-RS"/>
        </w:rPr>
      </w:r>
    </w:p>
    <w:p>
      <w:pPr>
        <w:pStyle w:val="Normal"/>
        <w:jc w:val="both"/>
        <w:rPr>
          <w:rFonts w:ascii="Century Gothic" w:hAnsi="Century Gothic" w:cs="Century Gothic"/>
        </w:rPr>
      </w:pPr>
      <w:r>
        <w:rPr>
          <w:rFonts w:eastAsia="Century Gothic" w:cs="Century Gothic" w:ascii="Century Gothic" w:hAnsi="Century Gothic"/>
          <w:lang w:val="sr-Latn-RS"/>
        </w:rPr>
        <w:t xml:space="preserve"> </w:t>
      </w:r>
      <w:r>
        <w:rPr>
          <w:rFonts w:cs="Century Gothic" w:ascii="Century Gothic" w:hAnsi="Century Gothic"/>
        </w:rPr>
        <w:t xml:space="preserve">Apart from the fact that native-like performance in an L2 is considered to be out of reach for the vast majority of adult language learners, this is not the only feature of adult SLA that makes them distinct from their younger counterparts. The success of child learners is seen not only in the level of proficiency acquired but also in the striking similarity of the acquired systems. On the other hand, adults tend to exhibit great inter-learner variance in terms of their ultimate attainment. The differences in the degree of success vary from the so-called near-native cases to those where the resulting system is significantly different from that of the target language. It seems that regardless of the time or effort invested in the learning process, the eventual outcome of adults could (almost) never qualify as native while at the same time the individual differences in the level of ultimate attainment indicate that children make use of and/or have access to certain resources that are not available to adults.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RITICAL PERIOD HYPOTHES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re have been a number of theories within the scope of SLA with an aim to provide explanatory accounts for such considerable differences in the degree of success achieved by adults and children. Reasoning from the fact that all children complete the task of learning their native language (L1) with uniform success and are equally successful in mastering an L2 provided with a sufficient input at an early age, researchers started speculating on the existence of some sort of a critical period for learning languages. The idea of a critical period refers to a period in life during which language learning is a relatively easy task but upon the closing of which it becomes impossible to develop a full repertoire of linguistic skills. In other words, the critical period is seen as some sort of a window of opportunity for language learning which opens up early in life and closes sometime around pubert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initial research that led to the introduction of the theory now widely known as the Critical Period Hypothesis (CPH) was conducted by Penfield and Roberts [1] even though the theory is considered to have a ‘father’ in Lenneberg [2] who independently carried out his research several years later and came to similar conclusions. It must be noted that these researchers’ concerns originally lied in the field of first language acquisition and their findings were only later extended to the acquisition of second and any other subsequent language or languages. They conducted their research on both adults and children who suffered from injury or disease damage of speech areas in the brain. The focus of their investigation was the possibility of complete recovery of language functions following the injury. Their findings suggest that the damage is reversible provided that it occurred prior to the onset of puberty. On the other hand, the damage that occurs later in life results in linguistic deficits which could never be developed to normal ranges again. Puberty was taken as the turning point as it is associated with structural reorganizations of the human brain, after which no amount of experience can compensate for the damage. When translated into the field of L2 acquisition, such results would explain why children successfully acquire whatever language or languages they are exposed to in marked contrast with adults whose attempts to learn an additional language generally deliver lower levels of proficienc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imilarly, there have been studies in the field of L1 acquisition that examined individuals who had no exposure to meaningful input until after puberty and consequently were never able to fully develop their language functions. These extreme cases include children who grew up in isolation, such as Genie in [3] or congenitally deaf children who were provided with sign language stimuli after the purported critical period is over, such as Chelsea in [4]. Even though their ability to communicate was significantly improved after prolonged exposure to linguistic input, their linguistic competence never grew to normal ranges. Such findings led researchers to conclude that successful language acquisition is only possible during the course of the critical period and that language learning capacity declines or disappears with maturation. However, it does not seem very likely that harsh circumstances of severe brain injury or linguistic isolation are to be seen as similar to mediocre results of adults in their attempts to master a second language. After all, L2 learners have already successfully traversed the critical period while acquiring their native language which is not the case with people who were deprived of linguistic input in their L1, where a critical period was missed outrigh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CPH has raised a great deal of controversy in scientific circles ever since it was first introduced and accordingly there is no lack of research studies claiming to have either found evidence supporting or dismissing the idea of a critical period for second language acquisition. As it seems, the most credible counter-evidence to the theory would be to prove that there indeed are examples of post-pubertal L2 learners whose overall performance is in the range of native controls just as the most convincing positive evidence would be to verify that there are no such learners after all.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studies of Johnston &amp; Newport [5], Oyama [6] and Patkowsky [7] are some of the most frequently cited works the results of which suggest that ultimate attainment in an L2 is entirely predicted by the age of learning onset thus supporting the view that if provided with linguistic input of the target language after the close of the critical period, it is not possible to achieve perfect mastery of L2. Their findings indicate, just as the results of more recent studies such as Abrahamsson &amp; Hyltenstam [8] or Long [9], that there are both qualitative and quantitative differences between first and second language acquisition. According to their views, the two types of acquisition are completely different in their nature and hence the deficits found in late L2 learners can never be overcome and brought to native speaker ranges. It is further maintained that even when native-likeness is reported in late L2 learners, a more in-depth investigation of their L2 competence would reveal signs of non-nativeness. This means that native-like attainment by late learners will be confined to one or a few tasks, and that an individual will not display native-likeness across a variety of linguistic behaviours. In addition, it is also suggested in [8] that an early start is a necessary but not sufficient requirement that guarantees native-like attainment because their findings imply that not even child learners perform in the range of native controls as frequently as usually assum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On the other hand, there are researchers who claim that the language learning mechanisms employed for both first and second language acquisition are not to be seen as completely different even though they agree that certain quantitative differences exist [10, 11, 12, and 13]. They contend that native-likeness is indeed possible while laying great importance on the amount and quality of the linguistic input of the target language.  In this regard, criticism is put on scientific assumptions that the input received by late L2 learners is of the same amount and quality as it is the case with young learners with a difference that the manner in which it is used is not the same. This is not plausible to assume for early learners receive significantly larger amount of L2 experience when the length of their exposure is compared with their older counterparts’ [11, 13].  In the same line of thought it seems that an early start per se does not inevitably lead to perfect mastery and that continued exposure to high quality input is of the same significanc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There is yet another issue in relation to the CPH that challenges the validity of the research evidence underestimating the achievements of both early and late L2 learners. It refers to the common practice of researchers to evaluate the linguistic performance of bilinguals by comparing it to the performance of monolingual controls [14]. This kind of comparison viewed from the Bilingual Turn perspective [15] cannot be accepted as entirely valid because there are some major differences between the two sets of subjects. It has now been widely accepted that experience induces changes in the brain which strongly indicates that neural organization of the bilingual brain is different than the one present in monolinguals. Arguments stemming from the field of neuroscience have confirmed that speech production in bilinguals is accompanied by activation of both languages while the one not being used has to be inhibited. This problem of attentional control is exclusively found in bilinguals and represents the key difference between the speech production of bilinguals and monolinguals. In this light, researchers suggest that the best controls for L2 acquisition studies would be bilingual speakers who have developed linguistic skills in both languages. The reason for this is seen in the fact that apart from being linguistically competent in two languages, bilinguals have also developed inhibitory control mechanisms comparable to those of test subjects [14].</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s it was reasonable to expect, new developments in neuroscience combined with advances in neuroimaging technology have delivered rather intriguing results regarding first and second language acquisition and processing. Such recent developments in the science of language have led researchers to believe that the differences in L1 and L2 competence should be attributed to processing differences between the two languages. Once again, there are two prevailing views regarding L1 and L2 processing [14]. The first one suggests that the processing mechanisms engaged in first and second language processing are the same in their nature while L1-L2 differences are the result of the bilinguals’ use of inhibitory control mechanisms which are to prevent the transfer of preferences and routines from L1 to L2. On the other side, the second position is that competence differences are a manifestation of the use of different processing mechanisms underlying L1 and L2 production. Under this view, it is suggested that first language processing includes two types of processing: one being unique to native language processing that relies on abstract structural representations of sentences and the other, shallow processing, which relies on lexical-semantic relations between words. Shallow processing, while being part of native language processing, is not central to L1 processing whereas it is the only type of processing available to L2 users. The use of this more superficial kind of language processing cannot deliver production that equals to that supported by a more “in-depth” processing exclusive to L1 user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mpelling research evidence from neuroscience seems to contradict the views that both late and early L2 acquisition depend on different brain mechanisms from those employed to process the native language [16]. It appears that brain structures supporting grammatical processing in L1 are also activated to a comparable extent in L2 processing. However, this has proven to be true only in the case of early bilinguals while late and bilinguals with lower levels of proficiency need the support of additional neural resources for L2. As research results suggest, brain mechanisms supporting L1 and L2 acquisition and grammatical processing are essentially the same with the difference that late L2 learners do have additional resource demands but these are within the same neural system [17]. In addition, it was also demonstrated that the level of L2 proficiency and exposure also play an important role alongside the age of acquisition. As previously assumed, there might be a dependency on the native language during L2 production but this is restricted only to early stages of acquisition; as proficiency increases this dependency disappears and L2 receives mental representations within the representations of the native language [17]. Similarly, prolonged L2 experience through abundant and unambiguous input may lead to native-like abstract syntactic processing in L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ack to the CPH and the related issue of native-like competence in late L2 learners, the two opposing views on the matter remain as far apart as ever. Even though there are multiple studies addressing the question of first and second language acquisition from different perspectives, researchers have not yet been able to reach a solution that would account for all the differences between L1 and L2 competence. On the plus side, given the interest in the phenomenon that does not seem to cease there will soon be new developments that may bring us closer to whether a mature linguistic state can be altered and if so to what extent.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UNDAMENTAL DIFFERENCE HYPOTHESI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nother linguistic theory providing explanatory accounts for differences observed in first and second language competence is The Fundamental Difference Hypothesis [18]. The theory strongly advocates the view that there is a fundamental difference between first and second language acquisition in terms of underlying processes supporting the two types of acquisition. It is also suggested that language </w:t>
      </w:r>
      <w:r>
        <w:rPr>
          <w:rFonts w:cs="Century Gothic" w:ascii="Century Gothic" w:hAnsi="Century Gothic"/>
          <w:i/>
        </w:rPr>
        <w:t>acquisition</w:t>
      </w:r>
      <w:r>
        <w:rPr>
          <w:rFonts w:cs="Century Gothic" w:ascii="Century Gothic" w:hAnsi="Century Gothic"/>
        </w:rPr>
        <w:t xml:space="preserve">, as traditionally associated with unconscious internalization of knowledge, can only take place in the child while adults do not acquire but consciously </w:t>
      </w:r>
      <w:r>
        <w:rPr>
          <w:rFonts w:cs="Century Gothic" w:ascii="Century Gothic" w:hAnsi="Century Gothic"/>
          <w:i/>
        </w:rPr>
        <w:t>learn</w:t>
      </w:r>
      <w:r>
        <w:rPr>
          <w:rFonts w:cs="Century Gothic" w:ascii="Century Gothic" w:hAnsi="Century Gothic"/>
        </w:rPr>
        <w:t xml:space="preserve"> languages because conscious memorization of explicit rules cannot be considered the same thing as developing real language competence. Drawing on the distinction between acquisition and learning, the terms child language development and foreign language learning are propose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theory explains the differences in linguistic competence between child and adult learners by defending the proposition that child language development is supported by domain-specific implicit learning mechanisms adults no longer have access to due to their cognitive maturity. Instead, adults rely on non-domain-specific principles of learning which cannot support language development in the same way as it is done via language-specific mechanisms. In other words, adult language learning is compared to general adult learning that is supported by general problem solving capacities that come into play with cognitive maturity. Even though cognitive maturity, as previously stated, gives adults a notable advantage in most areas of learning, this adult characteristic turns out to be a disadvantage in the realm of language learning. It is further stated that just as the lack of general success is a characteristic of adult learning in fields for which there are no domain-specific learning capacities this is also the case with adult language learning.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he inevitable lack of perfect mastery in adults against uniform success in children is seen as a logical consequence of main characteristics of L1acquistion and L2 learning.  The first property of native language development would be its reliability which is seen in the fact that all children successfully acquire their first language. Its second major characteristic is that all children arrive at the resulting systems that are strikingly similar to each other i.e. there is a relationship of convergence among the acquired grammars. On the other side, foreign language learning is considered unreliable and not convergent. This is reflected in the general lack of success of adults to successfully learn a new language and great inter-learner variance in terms of their ultimate attainmen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he original Fundamental Difference Hypothesis (FDH) contends that reliability and convergence of child language development stem from the fact that this type of acquisition is guided by domain-specific language faculty. Accordingly, the use of any other alternative mechanism cannot guarantee successful acquisition and/or uniformity of the resulting grammars. Adults are believed to have no access to the innate language learning capacity because general problem solving cognitive structures arising around puberty stand in the way of innate language learning mechanisms thus hindering L2 acquisition by adults. This innate capacity operates through access to Universal Grammar (UG) still available to children due to their cognitive immaturity. What follows is that child language acquisition is instinctive and depends on UG accessibility while adult language learning is in control of general human cognitive capacities. Unlike children who rely on extensive system of built-in knowledge which allows them to acquire whatever language they are exposed to only from the available input, adults use their native language as a linguistic resource when speculating on the possible constructs of the target languag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However, in the light of new developments in the theory of language, the FDH has recently been reconceptualized [19]. First of all, the very notion of UG has significantly changed over the past decade: it is now not believed to be nearly as elaborate and highly structured as it was previously assumed. The rich and highly articulated UG concept has now been replaced with a minimal UG under which all grammatical principles are instantiated in all languages. This implies that resources available to child and adult language learners are not so different after all because if there is no rich UG concept of the language faculty then the FDH original argument of L1 acquisition superiority stemming from UG support is no longer tenabl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nother argument in relation to UG supporting the theory, as well as much of the other work in L2 acquisition, has proven to be no longer of the exact same nature as previously assumed. The original conception of the rich UG included the theory of principles and parameters under which a small number of meta-parameters were believed to exist while each parameter’s abstract settings could deliver a number of phenomena in a language. The evidence of parameter values was thought to be available in linguistic input which would through a series of triggers lead to a linguistic behavior typical of L1. However, there is not much evidence to support this kind of a single parameter triggering that delivers a variety of individual phenomena as predicted by rich U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part from this changed view of UG, the evidence suggesting that the processing mechanisms used by the language faculty are not unique to native language processing seriously undermines the postulates of the FDH because it heavily relied on the distinction between domain-specific and domain-general processes. Without a clear distinction between these two sets of processes it can no longer be claimed that child language development is supported by domain-specific language learning capacity that operates through access to UG while adults rely on their L1 and cognitive processes used more generally, especially if all UG principles are instantiated in L1.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n the light of these linguistic advances, the original FDH has been modified [19]. The main idea in doing so was to provide alternative explanations for nonconvergence and unreliability of the L2 acquisition system. One of these is an extensive use of patches by L2 speakers. Patches are seen as a means of overbridging a possible gap between the intended meaning and available syntactic principles. This happens when a simple syntactic principle cannot be extended to complex cases and as a result a new subsidiary principle is added. Even though patching is also used in L1, the use of patches is more central to L2 while it is only a peripheral feature of the native language. The reason for this is that the robustness of the first language acquisition system only allows for a small number of gaps that are not large and are far apart from each othe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nother FDH account of L1-L2 differences takes us back to processing differences between the two languages. It is proposed that even though L1 and L2 supporting cognitive mechanisms might be the same, there are qualitative differences between L1 and L2 processing that are seen in a more shallow type of processing used for nonnative languages, which more heavily relies on lexical-semantic relations and knowledge of basic syntactic principles while it lacks deeper and more detailed syntactic representations. As already said, this kind of language processing is also used by native speakers some of the time but it does not depend on deeper linguistic representations in the same way as full grammar-driven processing do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n essence, the exact nature of the interplay between first and second language acquisition and processing is yet to be explained. It may be that the same processing mechanisms underlie the two types of acquisition but it is also possible that if the language acquisition system is no longer as functional as it was in the language learning years, the processing mechanisms recruited outside the L1 acquisition system could be responsible for discernible differences between native and nonnative language users.</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TIVIST AND USAGE-BASED APPROACH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Most of the attempts to provide scientific explanation for substantial differences in the level of ultimate attainment between child and adult language learners are based on a premise that both first language acquisition and early second language acquisition are granted success because they rely on genetically determined built-in knowledge i.e. Universal Grammar. As children mature, more general cognitive structures set into place and instinctive kind of learning supported by UG gives way to conscious learning which relies on general problem solving capacities. This implies that adults are denied access to UG due to their cognitive maturity and hence are not sufficiently equipped to successfully learn languages after childhoo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Within the traditional generative grammar framework, UG is required to explain the uniformity of the acquired L1 grammars given the available input. It is assumed that children could not acquire their L1 only from the linguistic data available to them, an argument known as </w:t>
      </w:r>
      <w:r>
        <w:rPr>
          <w:rFonts w:cs="Century Gothic" w:ascii="Century Gothic" w:hAnsi="Century Gothic"/>
          <w:i/>
        </w:rPr>
        <w:t>the poverty of the stimulus</w:t>
      </w:r>
      <w:r>
        <w:rPr>
          <w:rFonts w:cs="Century Gothic" w:ascii="Century Gothic" w:hAnsi="Century Gothic"/>
        </w:rPr>
        <w:t xml:space="preserve">. Even though input is seen as a crucial factor that triggers acquisition, without innate structural principles of language that are elaborate and sui generis successful acquisition would not be possible. Also, the brain mechanisms supporting language acquisition are also assumed to be innate and domain-specific in the sense that they are solely used for language acquisition purposes [20]. However, such view of rich and abstract UG has been replaced by minimal UG that did away with all unnecessary constructs of the past. Under the Minimalist Program [21], only two levels of representation are required for optimal functioning of the language acquisition device: phonetic and semantic. In other words, the essence of UG has been stripped down to language property itself, i.e. language maps between sound and meaning, its elements can be recombined to make larger units and it has certain principles of movement. Despite being as minimal as they are, these innate linguistic representations, working with sufficient input that triggers UG parameters to be set are essential for successful acquisition. The view of the neural processes involved in language acquisition has also changed: they are now seen as being of a more general cognitive character and not exclusively used by the language faculty.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On the other side, researchers working within the usage-based approach [22] suggest that linguistic structure of L1 is generated from input evidence only and deny the existence of any sort of biologically predetermined abstract knowledge of language. In this theory of language acquisition language is learned from its actual use in actual communicative situations and no level of syntax, however abstract, is thought to exist independently outside language use. Even more complex, abstract grammatical rules can be generated from concrete and particular usage events [23]. It is also implied that there is no difference in the nature of particular and abstract language phenomena because all properties of language are seen as form-function units grounded in usage. The main idea is that via cognitive generalization mechanisms qualitatively new and more complex patterns can emerge based on previous experience with simpler, basic facts. What follows is that there are no specifically linguistic representations humans are innately equipped with but the complex linguistic system is constructed/emerges from usage events of particular symbolic units. Just as the existence of domain-specific language faculty is denied, it is also assumed that the data-processing acquisition processes are not language specific but domain-general i.e. of the same character as general cognitive processes. So, cognitive processes involved in language acquisition are an integral part of the general cognitive system and are not genetically or neurologically predisposed for language acquisition in any domain-specific way [14].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With regard to these two approaches to language acquisition, most of the work in the field of second language acquisition is based on findings from generative grammar research. Namely, linguistic deficits found in adult L2 learners are generally attributed to inaccessibility of UG and the use of qualitatively and/or quantitatively different kind of processing by adults. In this vein, adult L2 learning is not guided by UG due to their cognitive maturity and their L2 linguistic system cannot be fully developed by relying on the evidence available in the target language input and non-domain specific cognitive processes. However, a much more significant role is being assigned to abundant and unambiguous input even within the generative approach along with maturational constraints associated with the critical period. There are also proposals that continued intensive L1 use negatively correlates with the level of performance in L2 even in the cases when the age of acquisition is within the critical period and sufficient amount of input is available [24].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Even though usage-based view of first language acquisition has been around for some time now, not much of its research relates to the question of second language acquisition. If there are no innate structural principles of language i.e. UG which can only be accessed until certain age, how come that adults with highly developed cognitive abilities generally achieve lower levels of L2 proficiency than children? Or what prevents them to master an L2 despite having sufficient input at their disposal? There indeed are research studies that aim to demonstrate that certain language constructions, the knowledge of which is traditionally thought to come from UG (e.g. want-to contractions), can actually be computed without any predetermined knowledge [25]. At the same time, there are also studies suggesting the opposite [26]; that there are certain ambiguities in language (e.g. impersonal passive/inchoative in Spanish) to which L2 users are sensitive, even though evidence for differentiation cannot be found in the input but the innate UG hypothesis space is utilized instead.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t seems as if the accumulating research evidence in the field of both first and second language acquisition raises more questions than provides answers. Even so, the more recent, usage-based perspective of language acquisition, has delivered some rather intriguing assumptions about how language system is acquired. It is reasonable to expect that more experimental data is about to come from the side of the proponents of the usage-based approach regarding second language acquisition. Whether it will succeed to cast aside the views of generative nativists or their positions will solidify in parallel with their opponents’ we are yet to se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NCLUS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Despite the fact that there is a growing body of experimental data in the field of SLA, researchers cannot seem to reach a common ground regarding certain points such as the critical period issue or L1-L2 competence differences. Even so, promising hints are arising as to from which directions of inquiry it is reasonable to expect evidence that would lead to novel ways of understanding the related critical issues. Such evidence is likely to be the result of a gradual integration of linguistic and psychological theory. In particular, cognitive models of the mind might create the base for a step forward in our understanding of what triggers change in a mature linguistic state when encountering a grammatical L2 principle that cannot be mapped onto the native language set of features. Increasingly prominent position of the target language input in both lines of investigation (generative and usage-based) might be a sign of compelling future developments. From the L2 related research within psycholinguistics the concept of parsing has come – input elements are attributed a linguistic structure. Basically, if the speaker cannot parse the incoming signal it means that the input content is not aligned with the acquired structures. Parsing failure is a significant moment because it represents an opportunity for change i.e. it triggers acquisition of new grammatical principles. With regard to L2 acquisition theory, developments in relation to what triggers second language development would lead to detangling contradicting results on the expected levels of L2 attainment. Of course, it is of no small importance what kind of impact such advances would have on second language teaching practices. Most notably, it would be possible to tailor the classroom input in a way that bests fits L2 competence improvemen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br/>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eastAsia="MS Mincho;ＭＳ 明朝" w:cs="Century Gothic"/>
          <w:lang w:val="en-GB"/>
        </w:rPr>
      </w:pPr>
      <w:r>
        <w:rPr>
          <w:rFonts w:eastAsia="MS Mincho;ＭＳ 明朝" w:cs="Century Gothic" w:ascii="Century Gothic" w:hAnsi="Century Gothic"/>
          <w:lang w:val="en-GB"/>
        </w:rPr>
      </w:r>
    </w:p>
    <w:p>
      <w:pPr>
        <w:pStyle w:val="TextBody"/>
        <w:rPr>
          <w:rFonts w:ascii="Century Gothic" w:hAnsi="Century Gothic" w:eastAsia="MS Mincho;ＭＳ 明朝" w:cs="Century Gothic"/>
          <w:lang w:val="en-GB"/>
        </w:rPr>
      </w:pPr>
      <w:r>
        <w:rPr>
          <w:rFonts w:eastAsia="MS Mincho;ＭＳ 明朝" w:cs="Century Gothic" w:ascii="Century Gothic" w:hAnsi="Century Gothic"/>
          <w:lang w:val="en-GB"/>
        </w:rPr>
      </w:r>
    </w:p>
    <w:p>
      <w:pPr>
        <w:pStyle w:val="Heading5"/>
        <w:rPr>
          <w:rFonts w:ascii="Century Gothic" w:hAnsi="Century Gothic" w:eastAsia="MS Mincho;ＭＳ 明朝" w:cs="Century Gothic"/>
          <w:lang w:val="en-GB" w:eastAsia="en-US"/>
        </w:rPr>
      </w:pPr>
      <w:r>
        <w:rPr>
          <w:rFonts w:eastAsia="MS Mincho;ＭＳ 明朝" w:cs="Century Gothic" w:ascii="Century Gothic" w:hAnsi="Century Gothic"/>
          <w:lang w:val="en-GB" w:eastAsia="en-US"/>
        </w:rPr>
        <w:t>References</w:t>
      </w:r>
    </w:p>
    <w:p>
      <w:pPr>
        <w:pStyle w:val="References"/>
        <w:numPr>
          <w:ilvl w:val="0"/>
          <w:numId w:val="4"/>
        </w:numPr>
        <w:rPr/>
      </w:pPr>
      <w:r>
        <w:rPr>
          <w:rFonts w:cs="Century Gothic" w:ascii="Century Gothic" w:hAnsi="Century Gothic"/>
        </w:rPr>
        <w:t xml:space="preserve">W. Penfield and L. Roberts, </w:t>
      </w:r>
      <w:r>
        <w:rPr>
          <w:rFonts w:cs="Century Gothic" w:ascii="Century Gothic" w:hAnsi="Century Gothic"/>
          <w:i/>
        </w:rPr>
        <w:t>Speech and Brain Mechanisms</w:t>
      </w:r>
      <w:r>
        <w:rPr>
          <w:rFonts w:cs="Century Gothic" w:ascii="Century Gothic" w:hAnsi="Century Gothic"/>
        </w:rPr>
        <w:t>, Princeton, NJ: Princeton University Press, 1959.</w:t>
      </w:r>
    </w:p>
    <w:p>
      <w:pPr>
        <w:pStyle w:val="References"/>
        <w:numPr>
          <w:ilvl w:val="0"/>
          <w:numId w:val="4"/>
        </w:numPr>
        <w:rPr/>
      </w:pPr>
      <w:r>
        <w:rPr>
          <w:rFonts w:cs="Century Gothic" w:ascii="Century Gothic" w:hAnsi="Century Gothic"/>
        </w:rPr>
        <w:t xml:space="preserve">E. H.Lenneberg, </w:t>
      </w:r>
      <w:r>
        <w:rPr>
          <w:rFonts w:cs="Century Gothic" w:ascii="Century Gothic" w:hAnsi="Century Gothic"/>
          <w:i/>
        </w:rPr>
        <w:t>Biological Foundations of Language</w:t>
      </w:r>
      <w:r>
        <w:rPr>
          <w:rFonts w:cs="Century Gothic" w:ascii="Century Gothic" w:hAnsi="Century Gothic"/>
        </w:rPr>
        <w:t>, New York: Wiley, 1967.</w:t>
      </w:r>
    </w:p>
    <w:p>
      <w:pPr>
        <w:pStyle w:val="References"/>
        <w:numPr>
          <w:ilvl w:val="0"/>
          <w:numId w:val="4"/>
        </w:numPr>
        <w:rPr/>
      </w:pPr>
      <w:r>
        <w:rPr>
          <w:rFonts w:cs="Century Gothic" w:ascii="Century Gothic" w:hAnsi="Century Gothic"/>
        </w:rPr>
        <w:t xml:space="preserve">S. Curtiss, </w:t>
      </w:r>
      <w:r>
        <w:rPr>
          <w:rFonts w:cs="Century Gothic" w:ascii="Century Gothic" w:hAnsi="Century Gothic"/>
          <w:i/>
        </w:rPr>
        <w:t>Genie: A Psycholinguistic Study of a Modern Day “Wildchild”</w:t>
      </w:r>
      <w:r>
        <w:rPr>
          <w:rFonts w:cs="Century Gothic" w:ascii="Century Gothic" w:hAnsi="Century Gothic"/>
        </w:rPr>
        <w:t>, New York: Academic Press, 1977.</w:t>
      </w:r>
    </w:p>
    <w:p>
      <w:pPr>
        <w:pStyle w:val="References"/>
        <w:numPr>
          <w:ilvl w:val="0"/>
          <w:numId w:val="4"/>
        </w:numPr>
        <w:rPr>
          <w:rFonts w:ascii="Century Gothic" w:hAnsi="Century Gothic" w:cs="Century Gothic"/>
        </w:rPr>
      </w:pPr>
      <w:r>
        <w:rPr>
          <w:rFonts w:cs="Century Gothic" w:ascii="Century Gothic" w:hAnsi="Century Gothic"/>
        </w:rPr>
        <w:t>S. Curtiss, “The case of Chelsea: A new test case of the critical period for language acquisition,” unpublished.</w:t>
      </w:r>
    </w:p>
    <w:p>
      <w:pPr>
        <w:pStyle w:val="References"/>
        <w:numPr>
          <w:ilvl w:val="0"/>
          <w:numId w:val="4"/>
        </w:numPr>
        <w:rPr/>
      </w:pPr>
      <w:r>
        <w:rPr>
          <w:rFonts w:cs="Century Gothic" w:ascii="Century Gothic" w:hAnsi="Century Gothic"/>
        </w:rPr>
        <w:t xml:space="preserve">J. S. Johnson and E. L. Newport, “Critical period effects in second language learning: The influence of maturational state on the acquisition of ESL,” in </w:t>
      </w:r>
      <w:r>
        <w:rPr>
          <w:rFonts w:cs="Century Gothic" w:ascii="Century Gothic" w:hAnsi="Century Gothic"/>
          <w:i/>
        </w:rPr>
        <w:t>Cognitive Psychology,</w:t>
      </w:r>
      <w:r>
        <w:rPr>
          <w:rFonts w:cs="Century Gothic" w:ascii="Century Gothic" w:hAnsi="Century Gothic"/>
        </w:rPr>
        <w:t xml:space="preserve"> 21, 1989, pp. 60-99.</w:t>
      </w:r>
    </w:p>
    <w:p>
      <w:pPr>
        <w:pStyle w:val="References"/>
        <w:numPr>
          <w:ilvl w:val="0"/>
          <w:numId w:val="4"/>
        </w:numPr>
        <w:rPr/>
      </w:pPr>
      <w:r>
        <w:rPr>
          <w:rFonts w:cs="Century Gothic" w:ascii="Century Gothic" w:hAnsi="Century Gothic"/>
        </w:rPr>
        <w:t xml:space="preserve">S. Oyama, “A sensitive period for the acquisition of a nonnative phonological system,” in </w:t>
      </w:r>
      <w:r>
        <w:rPr>
          <w:rFonts w:cs="Century Gothic" w:ascii="Century Gothic" w:hAnsi="Century Gothic"/>
          <w:i/>
        </w:rPr>
        <w:t>Journal of Psycholinguistic Research</w:t>
      </w:r>
      <w:r>
        <w:rPr>
          <w:rFonts w:cs="Century Gothic" w:ascii="Century Gothic" w:hAnsi="Century Gothic"/>
        </w:rPr>
        <w:t>, 5, 1976, pp. 261-283.</w:t>
      </w:r>
    </w:p>
    <w:p>
      <w:pPr>
        <w:pStyle w:val="References"/>
        <w:numPr>
          <w:ilvl w:val="0"/>
          <w:numId w:val="4"/>
        </w:numPr>
        <w:rPr/>
      </w:pPr>
      <w:r>
        <w:rPr>
          <w:rFonts w:cs="Century Gothic" w:ascii="Century Gothic" w:hAnsi="Century Gothic"/>
        </w:rPr>
        <w:t xml:space="preserve">M. Patkowski, “The sensitive period for the acquisition of syntax in a second language,” in </w:t>
      </w:r>
      <w:r>
        <w:rPr>
          <w:rFonts w:cs="Century Gothic" w:ascii="Century Gothic" w:hAnsi="Century Gothic"/>
          <w:i/>
        </w:rPr>
        <w:t>Language Learning</w:t>
      </w:r>
      <w:r>
        <w:rPr>
          <w:rFonts w:cs="Century Gothic" w:ascii="Century Gothic" w:hAnsi="Century Gothic"/>
        </w:rPr>
        <w:t>, 30, 1980, pp. 449-472.</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N. Abrahamsson and K. Hyltenstam, “Age of onset and nativelikeness in a second language: Listener perception versus linguistic scrutiny,” in </w:t>
      </w:r>
      <w:r>
        <w:rPr>
          <w:rFonts w:cs="Century Gothic" w:ascii="Century Gothic" w:hAnsi="Century Gothic"/>
          <w:i/>
          <w:lang w:val="en-GB"/>
        </w:rPr>
        <w:t>Language Learning,</w:t>
      </w:r>
      <w:r>
        <w:rPr>
          <w:rFonts w:cs="Century Gothic" w:ascii="Century Gothic" w:hAnsi="Century Gothic"/>
          <w:lang w:val="en-GB"/>
        </w:rPr>
        <w:t>59, 2009, pp. 249-306.</w:t>
      </w:r>
    </w:p>
    <w:p>
      <w:pPr>
        <w:pStyle w:val="References"/>
        <w:numPr>
          <w:ilvl w:val="0"/>
          <w:numId w:val="4"/>
        </w:numPr>
        <w:rPr/>
      </w:pPr>
      <w:r>
        <w:rPr>
          <w:rFonts w:cs="Century Gothic" w:ascii="Century Gothic" w:hAnsi="Century Gothic"/>
          <w:lang w:val="en-GB"/>
        </w:rPr>
        <w:t xml:space="preserve">M. H. Long, “Problems with supposed counter-evidence to the Critical Period Hypothesis,” in </w:t>
      </w:r>
      <w:r>
        <w:rPr>
          <w:rFonts w:cs="Century Gothic" w:ascii="Century Gothic" w:hAnsi="Century Gothic"/>
          <w:i/>
          <w:lang w:val="en-GB"/>
        </w:rPr>
        <w:t>International Review of Applied Linguistics</w:t>
      </w:r>
      <w:r>
        <w:rPr>
          <w:rFonts w:cs="Century Gothic" w:ascii="Century Gothic" w:hAnsi="Century Gothic"/>
          <w:lang w:val="en-GB"/>
        </w:rPr>
        <w:t>, 43, 2005, pp. 287-317.</w:t>
      </w:r>
    </w:p>
    <w:p>
      <w:pPr>
        <w:pStyle w:val="References"/>
        <w:numPr>
          <w:ilvl w:val="0"/>
          <w:numId w:val="4"/>
        </w:numPr>
        <w:rPr/>
      </w:pPr>
      <w:r>
        <w:rPr>
          <w:rFonts w:cs="Century Gothic" w:ascii="Century Gothic" w:hAnsi="Century Gothic"/>
        </w:rPr>
        <w:t xml:space="preserve">D. Birdsong, “Nativelikeness and non-nativelikeness in L2A research,” in </w:t>
      </w:r>
      <w:r>
        <w:rPr>
          <w:rFonts w:cs="Century Gothic" w:ascii="Century Gothic" w:hAnsi="Century Gothic"/>
          <w:i/>
        </w:rPr>
        <w:t>International Review of Applied Linguistics</w:t>
      </w:r>
      <w:r>
        <w:rPr>
          <w:rFonts w:cs="Century Gothic" w:ascii="Century Gothic" w:hAnsi="Century Gothic"/>
        </w:rPr>
        <w:t>, 43, 2005, pp. 319-328.</w:t>
      </w:r>
    </w:p>
    <w:p>
      <w:pPr>
        <w:pStyle w:val="References"/>
        <w:numPr>
          <w:ilvl w:val="0"/>
          <w:numId w:val="4"/>
        </w:numPr>
        <w:rPr>
          <w:rFonts w:ascii="Century Gothic" w:hAnsi="Century Gothic" w:cs="Century Gothic"/>
          <w:lang w:val="en-GB"/>
        </w:rPr>
      </w:pPr>
      <w:r>
        <w:rPr>
          <w:rFonts w:cs="Century Gothic" w:ascii="Century Gothic" w:hAnsi="Century Gothic"/>
          <w:lang w:val="en-GB"/>
        </w:rPr>
        <w:t>J. E. Flege, “Give input a chance!” in Input Matters in SLA, T. Piske and M. Young-Scholten, Eds. Bristol: Multilingual Matters, 2009, pp. 175-190.</w:t>
      </w:r>
    </w:p>
    <w:p>
      <w:pPr>
        <w:pStyle w:val="References"/>
        <w:numPr>
          <w:ilvl w:val="0"/>
          <w:numId w:val="4"/>
        </w:numPr>
        <w:rPr/>
      </w:pPr>
      <w:r>
        <w:rPr>
          <w:rFonts w:cs="Century Gothic" w:ascii="Century Gothic" w:hAnsi="Century Gothic"/>
        </w:rPr>
        <w:t xml:space="preserve">J. Rothman, “Why all counter-evidence to the critical period hypothesis in second language acquisition is not equal or problematic,” in </w:t>
      </w:r>
      <w:r>
        <w:rPr>
          <w:rFonts w:cs="Century Gothic" w:ascii="Century Gothic" w:hAnsi="Century Gothic"/>
          <w:i/>
        </w:rPr>
        <w:t>Language and Linguistics Compass</w:t>
      </w:r>
      <w:r>
        <w:rPr>
          <w:rFonts w:cs="Century Gothic" w:ascii="Century Gothic" w:hAnsi="Century Gothic"/>
        </w:rPr>
        <w:t>, 2, 2008, pp. 1063-1088.</w:t>
      </w:r>
    </w:p>
    <w:p>
      <w:pPr>
        <w:pStyle w:val="References"/>
        <w:numPr>
          <w:ilvl w:val="0"/>
          <w:numId w:val="4"/>
        </w:numPr>
        <w:rPr/>
      </w:pPr>
      <w:r>
        <w:rPr>
          <w:rFonts w:cs="Century Gothic" w:ascii="Century Gothic" w:hAnsi="Century Gothic"/>
          <w:lang w:val="en-GB"/>
        </w:rPr>
        <w:t xml:space="preserve">R. Slabakova, </w:t>
      </w:r>
      <w:r>
        <w:rPr>
          <w:rFonts w:cs="Century Gothic" w:ascii="Century Gothic" w:hAnsi="Century Gothic"/>
          <w:i/>
          <w:lang w:val="en-GB"/>
        </w:rPr>
        <w:t>Meaning in the Second Language</w:t>
      </w:r>
      <w:r>
        <w:rPr>
          <w:rFonts w:cs="Century Gothic" w:ascii="Century Gothic" w:hAnsi="Century Gothic"/>
          <w:lang w:val="en-GB"/>
        </w:rPr>
        <w:t>, Berlin: Mouton de Gruyter, 2008.</w:t>
      </w:r>
    </w:p>
    <w:p>
      <w:pPr>
        <w:pStyle w:val="References"/>
        <w:numPr>
          <w:ilvl w:val="0"/>
          <w:numId w:val="4"/>
        </w:numPr>
        <w:rPr/>
      </w:pPr>
      <w:r>
        <w:rPr>
          <w:rFonts w:cs="Century Gothic" w:ascii="Century Gothic" w:hAnsi="Century Gothic"/>
          <w:lang w:val="en-GB"/>
        </w:rPr>
        <w:t xml:space="preserve">R. Slabakova, “Adult second language acquisition,” in </w:t>
      </w:r>
      <w:r>
        <w:rPr>
          <w:rFonts w:cs="Century Gothic" w:ascii="Century Gothic" w:hAnsi="Century Gothic"/>
          <w:i/>
          <w:lang w:val="en-GB"/>
        </w:rPr>
        <w:t>Linguistic Approaches to Bilingualism</w:t>
      </w:r>
      <w:r>
        <w:rPr>
          <w:rFonts w:cs="Century Gothic" w:ascii="Century Gothic" w:hAnsi="Century Gothic"/>
          <w:lang w:val="en-GB"/>
        </w:rPr>
        <w:t>, 3, 2013, pp. 48-72.</w:t>
      </w:r>
    </w:p>
    <w:p>
      <w:pPr>
        <w:pStyle w:val="References"/>
        <w:numPr>
          <w:ilvl w:val="0"/>
          <w:numId w:val="4"/>
        </w:numPr>
        <w:rPr/>
      </w:pPr>
      <w:r>
        <w:rPr>
          <w:rFonts w:cs="Century Gothic" w:ascii="Century Gothic" w:hAnsi="Century Gothic"/>
          <w:lang w:val="en-GB"/>
        </w:rPr>
        <w:t xml:space="preserve">L. Ortega, </w:t>
      </w:r>
      <w:r>
        <w:rPr>
          <w:rFonts w:cs="Century Gothic" w:ascii="Century Gothic" w:hAnsi="Century Gothic"/>
          <w:i/>
          <w:lang w:val="en-GB"/>
        </w:rPr>
        <w:t>Understanding Second Language Acquisition</w:t>
      </w:r>
      <w:r>
        <w:rPr>
          <w:rFonts w:cs="Century Gothic" w:ascii="Century Gothic" w:hAnsi="Century Gothic"/>
          <w:lang w:val="en-GB"/>
        </w:rPr>
        <w:t>, London: Hodder Education, 2009.</w:t>
      </w:r>
    </w:p>
    <w:p>
      <w:pPr>
        <w:pStyle w:val="References"/>
        <w:numPr>
          <w:ilvl w:val="0"/>
          <w:numId w:val="4"/>
        </w:numPr>
        <w:rPr/>
      </w:pPr>
      <w:r>
        <w:rPr>
          <w:rFonts w:cs="Century Gothic" w:ascii="Century Gothic" w:hAnsi="Century Gothic"/>
          <w:lang w:val="en-GB"/>
        </w:rPr>
        <w:t xml:space="preserve">I. Wartenburger et al., “Early setting of grammatical processing in the bilingual brain,” in </w:t>
      </w:r>
      <w:r>
        <w:rPr>
          <w:rFonts w:cs="Century Gothic" w:ascii="Century Gothic" w:hAnsi="Century Gothic"/>
          <w:i/>
          <w:lang w:val="en-GB"/>
        </w:rPr>
        <w:t>Neuron</w:t>
      </w:r>
      <w:r>
        <w:rPr>
          <w:rFonts w:cs="Century Gothic" w:ascii="Century Gothic" w:hAnsi="Century Gothic"/>
          <w:lang w:val="en-GB"/>
        </w:rPr>
        <w:t xml:space="preserve">, 37, 2003, pp.159-170. </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D. Perani and J. Abutalebi, “The neural basis for first and second language processing,” in </w:t>
      </w:r>
      <w:r>
        <w:rPr>
          <w:rFonts w:cs="Century Gothic" w:ascii="Century Gothic" w:hAnsi="Century Gothic"/>
          <w:i/>
          <w:lang w:val="en-GB"/>
        </w:rPr>
        <w:t>Current Opinion in Neurobiology,</w:t>
      </w:r>
      <w:r>
        <w:rPr>
          <w:rFonts w:cs="Century Gothic" w:ascii="Century Gothic" w:hAnsi="Century Gothic"/>
          <w:lang w:val="en-GB"/>
        </w:rPr>
        <w:t>15, 2005, pp. 202-206.</w:t>
      </w:r>
    </w:p>
    <w:p>
      <w:pPr>
        <w:pStyle w:val="References"/>
        <w:numPr>
          <w:ilvl w:val="0"/>
          <w:numId w:val="4"/>
        </w:numPr>
        <w:rPr/>
      </w:pPr>
      <w:r>
        <w:rPr>
          <w:rFonts w:cs="Century Gothic" w:ascii="Century Gothic" w:hAnsi="Century Gothic"/>
        </w:rPr>
        <w:t xml:space="preserve">R. Bley-Vroman, “What is the logical problem of foreign language learning?” in </w:t>
      </w:r>
      <w:r>
        <w:rPr>
          <w:rFonts w:cs="Century Gothic" w:ascii="Century Gothic" w:hAnsi="Century Gothic"/>
          <w:i/>
        </w:rPr>
        <w:t>Linguistic Perspectives on Second Language Acquisition</w:t>
      </w:r>
      <w:r>
        <w:rPr>
          <w:rFonts w:cs="Century Gothic" w:ascii="Century Gothic" w:hAnsi="Century Gothic"/>
        </w:rPr>
        <w:t>, S. M. Gass and J. Schachter, Eds. Cambridge: Cambridge University Press, 1989.</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R. Bley-Vroman, “The evolving context of the Fundamental Difference Hypothesis,” in </w:t>
      </w:r>
      <w:r>
        <w:rPr>
          <w:rFonts w:cs="Century Gothic" w:ascii="Century Gothic" w:hAnsi="Century Gothic"/>
          <w:i/>
          <w:lang w:val="en-GB"/>
        </w:rPr>
        <w:t>Studies in Second Language Acquisition</w:t>
      </w:r>
      <w:r>
        <w:rPr>
          <w:rFonts w:cs="Century Gothic" w:ascii="Century Gothic" w:hAnsi="Century Gothic"/>
          <w:lang w:val="en-GB"/>
        </w:rPr>
        <w:t xml:space="preserve">, 31, 2009, pp. 175-198. </w:t>
      </w:r>
    </w:p>
    <w:p>
      <w:pPr>
        <w:pStyle w:val="References"/>
        <w:numPr>
          <w:ilvl w:val="0"/>
          <w:numId w:val="4"/>
        </w:numPr>
        <w:rPr/>
      </w:pPr>
      <w:r>
        <w:rPr>
          <w:rFonts w:cs="Century Gothic" w:ascii="Century Gothic" w:hAnsi="Century Gothic"/>
          <w:lang w:val="en-GB"/>
        </w:rPr>
        <w:t xml:space="preserve">N. Chomsky, </w:t>
      </w:r>
      <w:r>
        <w:rPr>
          <w:rFonts w:cs="Century Gothic" w:ascii="Century Gothic" w:hAnsi="Century Gothic"/>
          <w:i/>
          <w:lang w:val="en-GB"/>
        </w:rPr>
        <w:t>Knowledge of Language: Its Nature, Origin and Use</w:t>
      </w:r>
      <w:r>
        <w:rPr>
          <w:rFonts w:cs="Century Gothic" w:ascii="Century Gothic" w:hAnsi="Century Gothic"/>
          <w:lang w:val="en-GB"/>
        </w:rPr>
        <w:t xml:space="preserve">, New York: Praeger, 1986b. </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N. Chomsky, “Three factors in language design,” in </w:t>
      </w:r>
      <w:r>
        <w:rPr>
          <w:rFonts w:cs="Century Gothic" w:ascii="Century Gothic" w:hAnsi="Century Gothic"/>
          <w:i/>
          <w:lang w:val="en-GB"/>
        </w:rPr>
        <w:t>Linguistic Inquiry</w:t>
      </w:r>
      <w:r>
        <w:rPr>
          <w:rFonts w:cs="Century Gothic" w:ascii="Century Gothic" w:hAnsi="Century Gothic"/>
          <w:lang w:val="en-GB"/>
        </w:rPr>
        <w:t>, 36, 2005, pp. 1-22.</w:t>
      </w:r>
    </w:p>
    <w:p>
      <w:pPr>
        <w:pStyle w:val="References"/>
        <w:numPr>
          <w:ilvl w:val="0"/>
          <w:numId w:val="4"/>
        </w:numPr>
        <w:rPr/>
      </w:pPr>
      <w:r>
        <w:rPr>
          <w:rFonts w:cs="Century Gothic" w:ascii="Century Gothic" w:hAnsi="Century Gothic"/>
          <w:lang w:val="en-GB"/>
        </w:rPr>
        <w:t xml:space="preserve">M. Tomasello, </w:t>
      </w:r>
      <w:r>
        <w:rPr>
          <w:rFonts w:cs="Century Gothic" w:ascii="Century Gothic" w:hAnsi="Century Gothic"/>
          <w:i/>
          <w:lang w:val="en-GB"/>
        </w:rPr>
        <w:t>Constructing a Language: A Usage-Based Theory of Language Acquisition</w:t>
      </w:r>
      <w:r>
        <w:rPr>
          <w:rFonts w:cs="Century Gothic" w:ascii="Century Gothic" w:hAnsi="Century Gothic"/>
          <w:lang w:val="en-GB"/>
        </w:rPr>
        <w:t>, Boston, MA: Harvard University Press, 2003.</w:t>
      </w:r>
    </w:p>
    <w:p>
      <w:pPr>
        <w:pStyle w:val="References"/>
        <w:numPr>
          <w:ilvl w:val="0"/>
          <w:numId w:val="4"/>
        </w:numPr>
        <w:rPr/>
      </w:pPr>
      <w:r>
        <w:rPr>
          <w:rFonts w:cs="Century Gothic" w:ascii="Century Gothic" w:hAnsi="Century Gothic"/>
          <w:lang w:val="en-GB"/>
        </w:rPr>
        <w:t xml:space="preserve">H. Bahrens, “Usage-based and emergenist approaches to language acquisition,” in </w:t>
      </w:r>
      <w:r>
        <w:rPr>
          <w:rFonts w:cs="Century Gothic" w:ascii="Century Gothic" w:hAnsi="Century Gothic"/>
          <w:i/>
          <w:lang w:val="en-GB"/>
        </w:rPr>
        <w:t>Linguistics</w:t>
      </w:r>
      <w:r>
        <w:rPr>
          <w:rFonts w:cs="Century Gothic" w:ascii="Century Gothic" w:hAnsi="Century Gothic"/>
          <w:lang w:val="en-GB"/>
        </w:rPr>
        <w:t>, 47, 2009, pp. 383-411.</w:t>
      </w:r>
    </w:p>
    <w:p>
      <w:pPr>
        <w:pStyle w:val="References"/>
        <w:numPr>
          <w:ilvl w:val="0"/>
          <w:numId w:val="4"/>
        </w:numPr>
        <w:rPr/>
      </w:pPr>
      <w:r>
        <w:rPr>
          <w:rFonts w:cs="Century Gothic" w:ascii="Century Gothic" w:hAnsi="Century Gothic"/>
        </w:rPr>
        <w:t xml:space="preserve">J. E. Flege, “Age of learning and second language speech,” in </w:t>
      </w:r>
      <w:r>
        <w:rPr>
          <w:rFonts w:cs="Century Gothic" w:ascii="Century Gothic" w:hAnsi="Century Gothic"/>
          <w:i/>
        </w:rPr>
        <w:t xml:space="preserve">Second Language Acquisition and the Critical Period Hypothesis, </w:t>
      </w:r>
      <w:r>
        <w:rPr>
          <w:rFonts w:cs="Century Gothic" w:ascii="Century Gothic" w:hAnsi="Century Gothic"/>
        </w:rPr>
        <w:t>D. Birdsong, Ed. Mahwah, NJ: Lawrence Erlbaum, 1999.</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W. O’Grady, M. Nakamura and Y. Ito, “Want-to contraction in second language acquisition: An emergenist approach,” in </w:t>
      </w:r>
      <w:r>
        <w:rPr>
          <w:rFonts w:cs="Century Gothic" w:ascii="Century Gothic" w:hAnsi="Century Gothic"/>
          <w:i/>
          <w:lang w:val="en-GB"/>
        </w:rPr>
        <w:t>Lingua</w:t>
      </w:r>
      <w:r>
        <w:rPr>
          <w:rFonts w:cs="Century Gothic" w:ascii="Century Gothic" w:hAnsi="Century Gothic"/>
          <w:lang w:val="en-GB"/>
        </w:rPr>
        <w:t>, 118, 2008, pp. 478-498.</w:t>
      </w:r>
    </w:p>
    <w:p>
      <w:pPr>
        <w:pStyle w:val="References"/>
        <w:numPr>
          <w:ilvl w:val="0"/>
          <w:numId w:val="4"/>
        </w:numPr>
        <w:rPr>
          <w:rFonts w:ascii="Century Gothic" w:hAnsi="Century Gothic" w:cs="Century Gothic"/>
          <w:lang w:val="en-GB"/>
        </w:rPr>
      </w:pPr>
      <w:r>
        <w:rPr>
          <w:rFonts w:cs="Century Gothic" w:ascii="Century Gothic" w:hAnsi="Century Gothic"/>
          <w:lang w:val="en-GB"/>
        </w:rPr>
        <w:t xml:space="preserve">J. Bruhn de Garavito, “Subject/object asymmetries in the grammar of bilingual and monolingual Spanish speakers: Evidence against connectionism,” in </w:t>
      </w:r>
      <w:r>
        <w:rPr>
          <w:rFonts w:cs="Century Gothic" w:ascii="Century Gothic" w:hAnsi="Century Gothic"/>
          <w:i/>
          <w:lang w:val="en-GB"/>
        </w:rPr>
        <w:t>Linguistic Approaches to Bilingualism</w:t>
      </w:r>
      <w:r>
        <w:rPr>
          <w:rFonts w:cs="Century Gothic" w:ascii="Century Gothic" w:hAnsi="Century Gothic"/>
          <w:lang w:val="en-GB"/>
        </w:rPr>
        <w:t>, 1, 2011, pp.111-148</w:t>
      </w:r>
    </w:p>
    <w:p>
      <w:pPr>
        <w:pStyle w:val="Normal"/>
        <w:rPr>
          <w:rFonts w:ascii="Century Gothic" w:hAnsi="Century Gothic" w:eastAsia="MS Mincho;ＭＳ 明朝" w:cs="Century Gothic"/>
          <w:lang w:val="en-GB"/>
        </w:rPr>
      </w:pPr>
      <w:r>
        <w:rPr>
          <w:rFonts w:eastAsia="MS Mincho;ＭＳ 明朝" w:cs="Century Gothic" w:ascii="Century Gothic" w:hAnsi="Century Gothic"/>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Heading5"/>
        <w:jc w:val="both"/>
        <w:rPr>
          <w:rFonts w:ascii="Century Gothic" w:hAnsi="Century Gothic" w:eastAsia="MS Mincho;ＭＳ 明朝" w:cs="Century Gothic"/>
          <w:lang w:val="en-GB" w:eastAsia="en-US"/>
        </w:rPr>
      </w:pPr>
      <w:r>
        <w:rPr>
          <w:rFonts w:eastAsia="MS Mincho;ＭＳ 明朝" w:cs="Century Gothic" w:ascii="Century Gothic" w:hAnsi="Century Gothic"/>
          <w:lang w:val="en-GB" w:eastAsia="en-US"/>
        </w:rPr>
      </w:r>
    </w:p>
    <w:p>
      <w:pPr>
        <w:pStyle w:val="Heading5"/>
        <w:rPr>
          <w:rFonts w:ascii="Century Gothic" w:hAnsi="Century Gothic" w:cs="Century Gothic"/>
          <w:lang w:val="en-GB" w:eastAsia="en-US"/>
        </w:rPr>
      </w:pPr>
      <w:r>
        <w:rPr>
          <w:rFonts w:eastAsia="MS Mincho;ＭＳ 明朝" w:cs="Century Gothic" w:ascii="Century Gothic" w:hAnsi="Century Gothic"/>
          <w:lang w:val="en-GB" w:eastAsia="en-US"/>
        </w:rPr>
        <w:t>Authors</w:t>
      </w:r>
    </w:p>
    <w:p>
      <w:pPr>
        <w:pStyle w:val="Normal"/>
        <w:spacing w:lineRule="auto" w:line="276" w:before="0" w:after="120"/>
        <w:jc w:val="left"/>
        <w:rPr/>
      </w:pPr>
      <w:r>
        <w:rPr>
          <w:rFonts w:eastAsia="Calibri" w:cs="Century Gothic" w:ascii="Century Gothic" w:hAnsi="Century Gothic"/>
          <w:b/>
          <w:bCs/>
          <w:lang w:val="en-GB"/>
        </w:rPr>
        <w:t>Z. Trninić Janjić</w:t>
      </w:r>
      <w:r>
        <w:rPr>
          <w:rFonts w:eastAsia="Calibri" w:cs="Century Gothic" w:ascii="Century Gothic" w:hAnsi="Century Gothic"/>
          <w:lang w:val="en-GB"/>
        </w:rPr>
        <w:t xml:space="preserve"> is with the Faculty of Economics Subotica, University of Novi Sad, Serbia (e-mail: zorat@ef.uns.ac.rs). </w:t>
      </w:r>
    </w:p>
    <w:p>
      <w:pPr>
        <w:pStyle w:val="References"/>
        <w:numPr>
          <w:ilvl w:val="0"/>
          <w:numId w:val="0"/>
        </w:numPr>
        <w:ind w:left="360" w:hanging="360"/>
        <w:rPr>
          <w:rFonts w:ascii="Century Gothic" w:hAnsi="Century Gothic" w:eastAsia="Calibri" w:cs="Century Gothic"/>
          <w:lang w:val="en-GB"/>
        </w:rPr>
      </w:pPr>
      <w:r>
        <w:rPr>
          <w:rFonts w:eastAsia="Calibri" w:cs="Century Gothic" w:ascii="Century Gothic" w:hAnsi="Century Gothic"/>
          <w:lang w:val="en-GB"/>
        </w:rPr>
      </w:r>
    </w:p>
    <w:p>
      <w:pPr>
        <w:pStyle w:val="References"/>
        <w:numPr>
          <w:ilvl w:val="0"/>
          <w:numId w:val="0"/>
        </w:numPr>
        <w:ind w:left="360" w:hanging="360"/>
        <w:rPr>
          <w:rFonts w:ascii="Century Gothic" w:hAnsi="Century Gothic" w:cs="Century Gothic"/>
          <w:lang w:val="en-GB"/>
        </w:rPr>
      </w:pPr>
      <w:r>
        <w:rPr>
          <w:rFonts w:cs="Century Gothic" w:ascii="Century Gothic" w:hAnsi="Century Gothic"/>
          <w:lang w:val="en-GB"/>
        </w:rPr>
      </w:r>
    </w:p>
    <w:p>
      <w:pPr>
        <w:pStyle w:val="References"/>
        <w:numPr>
          <w:ilvl w:val="0"/>
          <w:numId w:val="0"/>
        </w:numPr>
        <w:ind w:left="360" w:hanging="360"/>
        <w:rPr>
          <w:rFonts w:ascii="Century Gothic" w:hAnsi="Century Gothic" w:cs="Century Gothic"/>
          <w:lang w:val="en-GB"/>
        </w:rPr>
      </w:pPr>
      <w:r>
        <w:rPr>
          <w:rFonts w:cs="Century Gothic" w:ascii="Century Gothic" w:hAnsi="Century Gothic"/>
          <w:lang w:val="en-GB"/>
        </w:rPr>
      </w:r>
    </w:p>
    <w:p>
      <w:pPr>
        <w:pStyle w:val="TextBody"/>
        <w:rPr>
          <w:rFonts w:ascii="Century Gothic" w:hAnsi="Century Gothic" w:cs="Century Gothic"/>
          <w:sz w:val="16"/>
          <w:lang w:val="en-GB"/>
        </w:rPr>
      </w:pPr>
      <w:r>
        <w:rPr>
          <w:rFonts w:cs="Century Gothic" w:ascii="Century Gothic" w:hAnsi="Century Gothic"/>
          <w:sz w:val="16"/>
          <w:lang w:val="en-GB"/>
        </w:rPr>
        <w:t xml:space="preserve">Manuscript received by 31 July 2015. [Write the date on which you submitted your paper for review.] </w:t>
      </w:r>
    </w:p>
    <w:p>
      <w:pPr>
        <w:pStyle w:val="TextBody"/>
        <w:rPr>
          <w:rFonts w:ascii="Century Gothic" w:hAnsi="Century Gothic" w:cs="Century Gothic"/>
          <w:sz w:val="16"/>
          <w:lang w:val="en-GB"/>
        </w:rPr>
      </w:pPr>
      <w:r>
        <w:rPr>
          <w:rFonts w:cs="Century Gothic" w:ascii="Century Gothic" w:hAnsi="Century Gothic"/>
          <w:sz w:val="16"/>
          <w:lang w:val="en-GB"/>
        </w:rPr>
      </w:r>
    </w:p>
    <w:p>
      <w:pPr>
        <w:pStyle w:val="TextBody"/>
        <w:jc w:val="left"/>
        <w:rPr/>
      </w:pPr>
      <w:r>
        <w:rPr>
          <w:rFonts w:cs="Century Gothic" w:ascii="Century Gothic" w:hAnsi="Century Gothic"/>
          <w:sz w:val="16"/>
          <w:lang w:val="en-GB"/>
        </w:rPr>
        <w:t>Published as submitted by the a</w:t>
      </w:r>
      <w:r>
        <w:rPr/>
        <w:t xml:space="preserve">uthor(s). </w:t>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jc w:val="both"/>
        <w:rPr>
          <w:rFonts w:ascii="Century Gothic" w:hAnsi="Century Gothic" w:cs="Century Gothic"/>
          <w:lang w:val="en-GB"/>
        </w:rPr>
      </w:pPr>
      <w:r>
        <w:rPr>
          <w:rFonts w:cs="Century Gothic" w:ascii="Century Gothic" w:hAnsi="Century Gothic"/>
          <w:lang w:val="en-GB"/>
        </w:rPr>
      </w:r>
    </w:p>
    <w:sectPr>
      <w:headerReference w:type="default" r:id="rId4"/>
      <w:footerReference w:type="default" r:id="rId5"/>
      <w:type w:val="nextPage"/>
      <w:pgSz w:w="11906" w:h="16838"/>
      <w:pgMar w:left="734" w:right="734" w:gutter="0" w:header="720" w:top="1080" w:footer="72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Century Gothic" w:ascii="Century Gothic" w:hAnsi="Century Gothic"/>
      </w:rPr>
      <w:t>The International Language Conference on The Importance of Learning Professional Foreign Languages for Communication between Cultures 20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Century Gothic" w:ascii="Century Gothic" w:hAnsi="Century Gothic"/>
      </w:rPr>
      <w:t>The International Language Conference on The Importance of Learning Professional Foreign Languages for Communication between Cultures 201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50"/>
      <w:ind w:hanging="0"/>
      <w:jc w:val="right"/>
      <w:rPr/>
    </w:pPr>
    <w:r>
      <w:rPr/>
      <w:tab/>
      <w:tab/>
      <w:tab/>
      <w:tab/>
      <w:tab/>
      <w:tab/>
      <w:tab/>
    </w:r>
    <w:r>
      <w:rPr>
        <w:rFonts w:cs="Century Gothic" w:ascii="Century Gothic" w:hAnsi="Century Gothic"/>
        <w:i/>
        <w:sz w:val="18"/>
      </w:rPr>
      <w:t>18 and 19 September 2015 Zagreb, Croat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50"/>
      <w:ind w:hanging="0"/>
      <w:jc w:val="right"/>
      <w:rPr/>
    </w:pPr>
    <w:r>
      <w:rPr/>
      <w:tab/>
      <w:tab/>
      <w:tab/>
      <w:tab/>
      <w:tab/>
      <w:tab/>
      <w:tab/>
    </w:r>
    <w:r>
      <w:rPr>
        <w:rFonts w:cs="Century Gothic" w:ascii="Century Gothic" w:hAnsi="Century Gothic"/>
        <w:i/>
        <w:sz w:val="18"/>
      </w:rPr>
      <w:t>18 and 19 September 2015 Zagreb, 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16"/>
        <w:i w:val="false"/>
        <w:b w:val="false"/>
        <w:rFonts w:ascii="Century Gothic" w:hAnsi="Century Gothic" w:cs="Century Gothic"/>
      </w:rPr>
    </w:lvl>
  </w:abstractNum>
  <w:abstractNum w:abstractNumId="5">
    <w:lvl w:ilvl="0">
      <w:start w:val="1"/>
      <w:numFmt w:val="decimal"/>
      <w:lvlText w:val="Figure %1. "/>
      <w:lvlJc w:val="left"/>
      <w:pPr>
        <w:tabs>
          <w:tab w:val="num" w:pos="720"/>
        </w:tabs>
        <w:ind w:left="0" w:hanging="0"/>
      </w:pPr>
      <w:rPr>
        <w:sz w:val="16"/>
        <w:i w:val="false"/>
        <w:b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paragraph" w:styleId="Heading6">
    <w:name w:val="Heading 6"/>
    <w:basedOn w:val="Normal"/>
    <w:next w:val="Normal"/>
    <w:qFormat/>
    <w:pPr>
      <w:autoSpaceDE w:val="false"/>
      <w:spacing w:before="240" w:after="60"/>
      <w:jc w:val="left"/>
      <w:outlineLvl w:val="5"/>
    </w:pPr>
    <w:rPr>
      <w:i/>
      <w:iCs/>
      <w:sz w:val="16"/>
      <w:szCs w:val="16"/>
    </w:rPr>
  </w:style>
  <w:style w:type="paragraph" w:styleId="Heading7">
    <w:name w:val="Heading 7"/>
    <w:basedOn w:val="Normal"/>
    <w:next w:val="Normal"/>
    <w:qFormat/>
    <w:pPr>
      <w:autoSpaceDE w:val="false"/>
      <w:spacing w:before="240" w:after="60"/>
      <w:jc w:val="left"/>
      <w:outlineLvl w:val="6"/>
    </w:pPr>
    <w:rPr>
      <w:sz w:val="16"/>
      <w:szCs w:val="16"/>
    </w:rPr>
  </w:style>
  <w:style w:type="paragraph" w:styleId="Heading8">
    <w:name w:val="Heading 8"/>
    <w:basedOn w:val="Normal"/>
    <w:next w:val="Normal"/>
    <w:qFormat/>
    <w:pPr>
      <w:autoSpaceDE w:val="false"/>
      <w:spacing w:before="240" w:after="60"/>
      <w:jc w:val="left"/>
      <w:outlineLvl w:val="7"/>
    </w:pPr>
    <w:rPr>
      <w:i/>
      <w:iCs/>
      <w:sz w:val="16"/>
      <w:szCs w:val="16"/>
    </w:rPr>
  </w:style>
  <w:style w:type="paragraph" w:styleId="Heading9">
    <w:name w:val="Heading 9"/>
    <w:basedOn w:val="Normal"/>
    <w:next w:val="Normal"/>
    <w:qFormat/>
    <w:pPr>
      <w:autoSpaceDE w:val="false"/>
      <w:spacing w:before="240" w:after="60"/>
      <w:jc w:val="left"/>
      <w:outlineLvl w:val="8"/>
    </w:pPr>
    <w:rPr>
      <w:sz w:val="16"/>
      <w:szCs w:val="16"/>
    </w:rPr>
  </w:style>
  <w:style w:type="character" w:styleId="WW8Num2z0">
    <w:name w:val="WW8Num2z0"/>
    <w:qFormat/>
    <w:rPr>
      <w:i w:val="fals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z w:val="16"/>
      <w:vertAlign w:val="super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6z1">
    <w:name w:val="WW8Num6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6z3">
    <w:name w:val="WW8Num6z3"/>
    <w:qFormat/>
    <w:rPr>
      <w:rFonts w:ascii="Times New Roman" w:hAnsi="Times New Roman" w:cs="Times New Roman"/>
      <w:b w:val="false"/>
      <w:i/>
      <w:sz w:val="20"/>
    </w:rPr>
  </w:style>
  <w:style w:type="character" w:styleId="WW8Num6z4">
    <w:name w:val="WW8Num6z4"/>
    <w:qFormat/>
    <w:rPr/>
  </w:style>
  <w:style w:type="character" w:styleId="WW8Num7z0">
    <w:name w:val="WW8Num7z0"/>
    <w:qFormat/>
    <w:rPr>
      <w:rFonts w:ascii="Century Gothic" w:hAnsi="Century Gothic" w:cs="Century Gothic"/>
      <w:b w:val="false"/>
      <w:i w:val="false"/>
      <w:sz w:val="16"/>
    </w:rPr>
  </w:style>
  <w:style w:type="character" w:styleId="WW8Num8z0">
    <w:name w:val="WW8Num8z0"/>
    <w:qFormat/>
    <w:rPr>
      <w:rFonts w:ascii="Times New Roman" w:hAnsi="Times New Roman" w:cs="Times New Roman"/>
      <w:b w:val="false"/>
      <w:i w:val="false"/>
      <w:color w:val="auto"/>
      <w:sz w:val="16"/>
    </w:rPr>
  </w:style>
  <w:style w:type="character" w:styleId="WW8Num9z0">
    <w:name w:val="WW8Num9z0"/>
    <w:qFormat/>
    <w:rPr>
      <w:rFonts w:ascii="Times New Roman" w:hAnsi="Times New Roman" w:cs="Times New Roman"/>
      <w:b w:val="false"/>
      <w:i w:val="false"/>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0" w:after="50"/>
      <w:ind w:firstLine="202"/>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style>
  <w:style w:type="paragraph" w:styleId="Figurecaption">
    <w:name w:val="figure caption"/>
    <w:qFormat/>
    <w:pPr>
      <w:widowControl/>
      <w:numPr>
        <w:ilvl w:val="0"/>
        <w:numId w:val="5"/>
      </w:numPr>
      <w:bidi w:val="0"/>
      <w:spacing w:before="80" w:after="200"/>
      <w:jc w:val="center"/>
    </w:pPr>
    <w:rPr>
      <w:rFonts w:ascii="Times New Roman" w:hAnsi="Times New Roman" w:eastAsia="Times New Roman" w:cs="Times New Roman"/>
      <w:color w:val="auto"/>
      <w:sz w:val="16"/>
      <w:szCs w:val="20"/>
      <w:lang w:val="en-US" w:bidi="ar-SA" w:eastAsia="zh-CN"/>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Times New Roma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Times New Roman"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References">
    <w:name w:val="references"/>
    <w:qFormat/>
    <w:pPr>
      <w:widowControl/>
      <w:numPr>
        <w:ilvl w:val="0"/>
        <w:numId w:val="4"/>
      </w:numPr>
      <w:bidi w:val="0"/>
      <w:spacing w:lineRule="exact" w:line="180" w:before="0" w:after="40"/>
      <w:jc w:val="both"/>
    </w:pPr>
    <w:rPr>
      <w:rFonts w:ascii="Times New Roman" w:hAnsi="Times New Roman" w:eastAsia="Times New Roma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20"/>
      <w:lang w:val="en-US" w:bidi="ar-SA" w:eastAsia="zh-CN"/>
    </w:rPr>
  </w:style>
  <w:style w:type="paragraph" w:styleId="Tablecolhead">
    <w:name w:val="table col head"/>
    <w:basedOn w:val="Normal"/>
    <w:qFormat/>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Times New Roman" w:cs="Times New Roman"/>
      <w:color w:val="auto"/>
      <w:sz w:val="12"/>
      <w:szCs w:val="20"/>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20"/>
      <w:lang w:val="en-US" w:bidi="ar-SA" w:eastAsia="zh-CN"/>
    </w:rPr>
  </w:style>
  <w:style w:type="paragraph" w:styleId="Footnote1">
    <w:name w:val="Footnote Text"/>
    <w:basedOn w:val="Normal"/>
    <w:pPr/>
    <w:rPr/>
  </w:style>
  <w:style w:type="paragraph" w:styleId="TableTitle">
    <w:name w:val="Table Title"/>
    <w:basedOn w:val="Normal"/>
    <w:qFormat/>
    <w:pPr>
      <w:autoSpaceDE w:val="false"/>
    </w:pPr>
    <w:rPr>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56:00Z</dcterms:created>
  <dc:creator>mea</dc:creator>
  <dc:description/>
  <cp:keywords/>
  <dc:language>en-US</dc:language>
  <cp:lastModifiedBy>Acer</cp:lastModifiedBy>
  <cp:lastPrinted>2011-10-24T15:17:00Z</cp:lastPrinted>
  <dcterms:modified xsi:type="dcterms:W3CDTF">2015-09-26T14:56:00Z</dcterms:modified>
  <cp:revision>2</cp:revision>
  <dc:subject/>
  <dc:title>IMCL Template</dc:title>
</cp:coreProperties>
</file>